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จัดการด้านทรัพยากรธรรมชาติสิ่งแวดล้อม และการอนุรักษ์วัฒนธรรม ภูมิปัญญาท้องถิ่น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13"/>
        <w:gridCol w:w="2492"/>
        <w:gridCol w:w="2570"/>
        <w:gridCol w:w="1507"/>
        <w:gridCol w:w="1386"/>
        <w:gridCol w:w="1266"/>
        <w:gridCol w:w="1490"/>
        <w:gridCol w:w="1104"/>
      </w:tblGrid>
      <w:tr>
        <w:trPr/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1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3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นุรักษ์ทรัพยากรธรรมชาติ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วมใจภักดิ์รักษ์พื้นที่สีเขียว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และเพิ่มปริมาณป่าไม้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ปลูกต้นไม้ ปีละ ๒ ครั้ง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นุรักษ์พันธุ์สัตว์น้ำ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และรักษาพันธุ์สัตว์น้ำให้ขยายพันธุ์ได้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กาศเป็นพื้นที่อนุรักษ์พันธุ์สัตว์น้ำ บริเวณบึงระหานและลำจักราช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,725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้องถิ่นปลูกป่าเฉลิมพระเกียร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ใจท้องถิ่นปลูกต้นไม้เพื่อแผ่นดิน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ทรัพยากรธรรมชาติ และสิ่งแวดล้อมและเพิ่มปริมาณป่าไม้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ปลูกต้นไม้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อนุรักษ์พันธุกรรมพืช อันเนื่องมาจากพระราชดำริ สมเด็จพระเทพราชสุดาฯ สยามบรมราชกุมาร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ธ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พันธุกรรมพืชให้ขยายพันธุ์ได้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นุรักษ์พันธุกรรมพืช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อาสาสมัครท้องถิ่นรักษ์โล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ถล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อาสาสมัครท้องถิ่นรักษ์โล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ถล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สาสมัครท้องถิ่นรักษ์โลก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ถล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5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6,267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5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6"/>
        <w:gridCol w:w="1909"/>
        <w:gridCol w:w="1877"/>
        <w:gridCol w:w="1864"/>
        <w:gridCol w:w="1701"/>
        <w:gridCol w:w="1842"/>
        <w:gridCol w:w="1701"/>
        <w:gridCol w:w="1418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นุรักษ์วัฒนธรรมและภูมิปัญญาท้องถิ่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ประเพณีไท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เข้าพรรษา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ออกพรรษาฯล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ืบสานประเพณีอันดีงามของไทย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อนุรักษ์ประเพณีอันดีงามของไทย 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ประเพณีลอยกระท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ืบสานประเพณีลอยกระทง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,8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เพิ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วัฒนธรรมประเพณีสงกรานต์ ร่วมกตัญญู เชิดชู ภูมิปัญญาผู้สูงวัย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สืบสานประเพณีสงกรานต์ของไทย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,7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ุดหนุนงานประเพณีขึ้นเขาพนมรุ้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่ออนุรักษ์วัฒนธรรมประเพณีท้องถิ่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งานประเพณีวัฒนธรรมของดีเมืองหนองกี่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ศิลปวัฒนธรรมประเพณีโบราณ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เยาวชนรุ่นหลังมีจิตสำนึกอนุรักษ์ศิลปะ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และพัฒนาการท่องเที่ยววิถีชุมชน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และพัฒนาการท่องเที่ยววิถีชุมช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กระดับและส่งเสริมและพัฒนาการท่องเที่ยววิถีชุมชน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83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7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7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8,3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6</w:t>
      </w:r>
    </w:p>
    <w:sectPr>
      <w:type w:val="nextPage"/>
      <w:pgSz w:orient="landscape" w:w="16838" w:h="11906"/>
      <w:pgMar w:left="720" w:right="107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25-10-31T15:46:00Z</cp:lastPrinted>
  <dcterms:modified xsi:type="dcterms:W3CDTF">2025-10-31T08:51:00Z</dcterms:modified>
  <cp:revision>417</cp:revision>
  <dc:subject/>
  <dc:title/>
</cp:coreProperties>
</file>